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92191501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8010901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6935867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5628214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8699729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2260298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5933713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6453203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6381665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6064617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9723981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1757175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3789498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6142934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894635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351099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9506735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6933428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5696709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0329279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5025897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07278837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